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ИЙ ЗВІТ З ЯКОСТІ РЕЗУЛЬТА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складання базового звіту з якості є інформування користувачів щодо основних критеріїв та індикаторів якості результатів державного статистичного спостереження – обстеження підприємств із питань статистики праці (далі - ОПС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іті наведена інформація про такі основні критерії якості, як відповідність/релевантність, точність/надійність, своєчасність та пунктуаль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акти для отримання додаткової інформації щодо методологічного забезпечення та результатів ОПСП такі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партамент статистики праці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</w:t>
            </w:r>
          </w:p>
          <w:p>
            <w:pPr>
              <w:pStyle w:val="Normal"/>
              <w:jc w:val="both"/>
              <w:rPr/>
            </w:pPr>
            <w:r>
              <w:rPr/>
              <w:t>Телефони</w:t>
            </w:r>
          </w:p>
          <w:p>
            <w:pPr>
              <w:pStyle w:val="Normal"/>
              <w:jc w:val="both"/>
              <w:rPr/>
            </w:pPr>
            <w:r>
              <w:rPr/>
              <w:t>Факс</w:t>
            </w:r>
          </w:p>
          <w:p>
            <w:pPr>
              <w:pStyle w:val="Normal"/>
              <w:jc w:val="both"/>
              <w:rPr/>
            </w:pPr>
            <w:r>
              <w:rPr/>
              <w:t>Електронна пошта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23, м.Київ, МСП, вул. Шота Руставелі, 3</w:t>
            </w:r>
          </w:p>
          <w:p>
            <w:pPr>
              <w:pStyle w:val="Normal"/>
              <w:jc w:val="both"/>
              <w:rPr/>
            </w:pPr>
            <w:r>
              <w:rPr/>
              <w:t>(044) 287-30-11, 287-70-33</w:t>
            </w:r>
          </w:p>
          <w:p>
            <w:pPr>
              <w:pStyle w:val="Normal"/>
              <w:jc w:val="both"/>
              <w:rPr/>
            </w:pPr>
            <w:r>
              <w:rPr/>
              <w:t>(044) 234-21-32</w:t>
            </w:r>
          </w:p>
          <w:p>
            <w:pPr>
              <w:pStyle w:val="Normal"/>
              <w:jc w:val="both"/>
              <w:rPr>
                <w:szCs w:val="28"/>
              </w:rPr>
            </w:pPr>
            <w:hyperlink r:id="rId2">
              <w:r>
                <w:rPr>
                  <w:rStyle w:val="InternetLink"/>
                </w:rPr>
                <w:t>T.Bochkareva@ukrstat.gov.ua</w:t>
              </w:r>
            </w:hyperlink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характеристики 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 сукупність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 та відокремлені підрозділи юридичних осіб (далі – респонденти) із середньою кількістю найманих працівників 10 і більше осі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е охопл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і регіони України, крім тимчасово окупованої території Автономної Республіки Крим,                         м. Севастополя, а також частини зони проведення антитерористичної опера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за видами економічної діяльн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сі види економічної діяльності, за винятком                 T </w:t>
            </w:r>
            <w:r>
              <w:rPr/>
              <w:t>"</w:t>
            </w:r>
            <w:r>
              <w:rPr>
                <w:color w:val="000000"/>
              </w:rPr>
              <w:t>Діяльність домашніх господарств</w:t>
            </w:r>
            <w:r>
              <w:rPr/>
              <w:t>"</w:t>
            </w:r>
            <w:r>
              <w:rPr>
                <w:color w:val="000000"/>
              </w:rPr>
              <w:t xml:space="preserve"> та U </w:t>
            </w:r>
            <w:r>
              <w:rPr/>
              <w:t>"</w:t>
            </w:r>
            <w:r>
              <w:rPr>
                <w:color w:val="000000"/>
              </w:rPr>
              <w:t>Діяльність екстериторіальних організацій</w:t>
            </w:r>
            <w:r>
              <w:rPr/>
              <w:t>"</w:t>
            </w:r>
            <w:r>
              <w:rPr>
                <w:color w:val="000000"/>
              </w:rPr>
              <w:t xml:space="preserve"> (за Національним класифікатором ДК 009:2010 </w:t>
            </w:r>
            <w:r>
              <w:rPr/>
              <w:t>"</w:t>
            </w:r>
            <w:r>
              <w:rPr>
                <w:color w:val="000000"/>
              </w:rPr>
              <w:t>Класифікація видів економічної діяльності</w:t>
            </w:r>
            <w:r>
              <w:rPr/>
              <w:t>"</w:t>
            </w:r>
            <w:r>
              <w:rPr>
                <w:color w:val="000000"/>
              </w:rPr>
              <w:t xml:space="preserve"> (КВЕД-2010), який гармонізовано з європейською стандартною класифікацією видів економічної діяльності             (NACE rev.2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еспонденти із середньою кількістю найманих працівників &gt; 49 осіб обстежуються суцільно;</w:t>
            </w:r>
          </w:p>
          <w:p>
            <w:pPr>
              <w:pStyle w:val="Normal"/>
              <w:jc w:val="both"/>
              <w:rPr/>
            </w:pPr>
            <w:r>
              <w:rPr/>
              <w:t>2) респонденти із середньою кількістю найманих працівників від 10 до 49 осіб – з використанням  вибіркового метод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ржавного статистичного спостереження (за ступенем охоплення одиниць)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цільне вибірко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а одиниця (підприємство або його частина, розташована в географічно визначеному місці та залежна тільки від одного підприємств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ні та розрізи оприлюднення результатів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іональний рівень (Україна в розрізі регіонів та видів економічної діяльності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іональний рівень (регіон у розрізі видів економічної діяльності, окремі показники в розрізі міст/районів) </w:t>
            </w:r>
          </w:p>
        </w:tc>
      </w:tr>
    </w:tbl>
    <w:p>
      <w:pPr>
        <w:pStyle w:val="Normal"/>
        <w:tabs>
          <w:tab w:val="clear" w:pos="708"/>
          <w:tab w:val="left" w:pos="3150" w:leader="none"/>
          <w:tab w:val="center" w:pos="5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ідповідність/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елевантні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ідповідність/Релевантність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статистичні дані повинні  задовольняти поточні та потенційні потреби користувач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ість/Релевант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ує ступінь задоволення поточних та потенційних потреб користувачів у статистичних даних. Вона свідчить про те, чи всі необхідні статистичні дані розроблені та якою мірою поняття, що використовуються (визначення, класифікації та ін.), відображають потреби користувач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ловною метою ОПСП є отримання надійної інформації щодо оплати праці та таких аспектів соціально-трудових відносин, як динаміка кількості зайнятих працівників та рух кадрів, обсяги і структура фонду оплати праці, відпрацьований робочий час, розподіл працівників за розмірами заробітної плати, стан колективно-договірного регулювання тощо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часом реєстрації даних ОПСП є поточним обстеженням та здійснюється за показниками форми № 1-ПВ (місячна) та № 1-ПВ (квартальна) "Звіт з праці". Це дає можливість частину показників отримувати на місячній основі, а більш широке їх коло – щоквартально. Окремі блоки питань вивчаються один раз на рі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я, отримана в рамках ОПСП, використовується для теоретичних узагальнень та аналізу відповідних явищ і процесів. За результатами спостереження розраховуються абсолютні та відносні (у розрахунку на одного працівника) показники, а також показники динамі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истичну інформацію за результатами ОПСП споживають внутрішні та зовнішні користувач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внутрішніх користувачів відносять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руктурний підрозділ, який займається питаннями макроекономічн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і підрозділи, які займаються питаннями галузев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ий підрозділ, який займається веденням реєстру статистичних одиниц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овнішніми користувачами є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ргани законодавчої та виконавчої влади на рівні держави та адміністративно-територіальних одиниць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офспілки та організації роботодавців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громадські організації;</w:t>
        <w:tab/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уково-дослідні інститут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вчальні заклад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бібліоте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засоби масової інформації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ідприєм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громадяни;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міжнародні організації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інь відповідності результатів ОПСП потребам користувачів оцінюється за змістом та кількістю запитів і пропозицій, обговорень під час  проведення нарад і семінарів. Згідно з цими джерелами узагальнена й оприлюднена інформація відповідає потребам основних користувачів. 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Точність/Надійність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560"/>
        <w:jc w:val="both"/>
        <w:rPr/>
      </w:pPr>
      <w:r>
        <w:rPr>
          <w:rFonts w:eastAsia="Verdan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очність/Надійність – статистичні дані повинні бути точними і достовірними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ість/Надійність показує ступінь близькості розрахованих оцінок показників до їх дійсних (точних) значень.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ії рівнів надійності показників, що вимірюються за результатами ОПСП, наведені в табл. 1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1 </w:t>
      </w:r>
    </w:p>
    <w:p>
      <w:pPr>
        <w:pStyle w:val="Default"/>
        <w:ind w:firstLine="5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ії рівнів надійності показників ОПСП</w:t>
      </w:r>
    </w:p>
    <w:p>
      <w:pPr>
        <w:pStyle w:val="Default"/>
        <w:ind w:firstLine="560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040"/>
      </w:tblGrid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й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ня коефіцієнта варіації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надійності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ільше 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5,1 до 1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і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0,1 до 1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вільн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5,1 до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 (придатні лише для якісного аналізу)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ше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незадовільний (малопридатні для аналізу)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ind w:firstLine="560"/>
        <w:rPr/>
      </w:pPr>
      <w:r>
        <w:rPr/>
        <w:tab/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надійності показників у цілому, за видами економічної діяльності та по регіонах наведені в табл. 2–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й зміст цих характеристик, порядок їх розрахунку з урахуванням дизайну вибірки та принципи використання наведено в Методиці розрахунку характеристик надійності оцінювання показників за результатами поточних обстежень підприємств із питань статистики праці, затвердженій н</w:t>
      </w:r>
      <w:r>
        <w:rPr>
          <w:rFonts w:cs="Times New Roman CYR" w:ascii="Times New Roman CYR" w:hAnsi="Times New Roman CYR"/>
          <w:sz w:val="28"/>
        </w:rPr>
        <w:t xml:space="preserve">аказом Держкомстату  від 20.12.2011 № 356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раховані коефіцієнти варіації та відповідні рівні надійності свідчать, що в цілому по Україні оцінки середньооблікової кількості штатних працівників та середньої заробітної плати штатних працівників мають високу точність, вони </w:t>
      </w:r>
      <w:r>
        <w:rPr>
          <w:rFonts w:cs="Times New Roman" w:ascii="Times New Roman" w:hAnsi="Times New Roman"/>
          <w:sz w:val="28"/>
          <w:szCs w:val="28"/>
        </w:rPr>
        <w:t>є нижчими за 5% (0,1% та 0,3% відповід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і таким чином 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значених рівнів надійності середньооблікова кількість штатних працівників у 2016р. у цілому по Україні з імовірністю 95% становить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868,1 тис. осіб </w:t>
      </w:r>
      <w:r>
        <w:rPr>
          <w:rFonts w:cs="Times New Roman" w:ascii="Times New Roman" w:hAnsi="Times New Roman"/>
          <w:sz w:val="28"/>
          <w:szCs w:val="28"/>
        </w:rPr>
        <w:t>± 22 тис. осіб, а середньомісячна заробітна плата за цей період становить 5183 грн. ± 32 грн.</w:t>
      </w:r>
    </w:p>
    <w:p>
      <w:pPr>
        <w:pStyle w:val="Default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идами економічної діяльності та по регіонах показники також мають високу точність (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2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6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76"/>
        <w:gridCol w:w="1134"/>
        <w:gridCol w:w="1101"/>
        <w:gridCol w:w="1166"/>
      </w:tblGrid>
      <w:tr>
        <w:trPr>
          <w:trHeight w:val="15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ь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обліков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ів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бірки (М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00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1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3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6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95"/>
        <w:gridCol w:w="1134"/>
        <w:gridCol w:w="1166"/>
        <w:gridCol w:w="1166"/>
      </w:tblGrid>
      <w:tr>
        <w:trPr>
          <w:trHeight w:val="12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у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бірки (МSE)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27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ив. виноску до таблиці 2.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я 4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6 році</w:t>
      </w:r>
    </w:p>
    <w:p>
      <w:pPr>
        <w:pStyle w:val="Default"/>
        <w:ind w:firstLine="420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9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95"/>
        <w:gridCol w:w="1620"/>
        <w:gridCol w:w="1620"/>
        <w:gridCol w:w="1680"/>
        <w:gridCol w:w="1205"/>
      </w:tblGrid>
      <w:tr>
        <w:trPr>
          <w:trHeight w:val="124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облі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я 5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6 році</w:t>
      </w:r>
    </w:p>
    <w:p>
      <w:pPr>
        <w:pStyle w:val="Default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95"/>
        <w:gridCol w:w="1620"/>
        <w:gridCol w:w="1620"/>
        <w:gridCol w:w="1620"/>
        <w:gridCol w:w="1205"/>
      </w:tblGrid>
      <w:tr>
        <w:trPr>
          <w:trHeight w:val="1210" w:hRule="atLeast"/>
        </w:trPr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89" w:hRule="atLeast"/>
        </w:trPr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івні повних відповідей, обчислені за видами економічної діяльності </w:t>
        <w:br/>
        <w:t>та по регіонах України, наведено на рис. 1, 2. Необхідно відмітити, що часткові відповіді в ОПСП не фіксуються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object w:dxaOrig="7681" w:dyaOrig="5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.3pt;margin-top:60.8pt;width:514.9pt;height:31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407001592" r:id="rId3"/>
        </w:object>
      </w:r>
      <w:r>
        <w:rPr>
          <w:bCs/>
          <w:color w:val="000000"/>
          <w:sz w:val="28"/>
          <w:szCs w:val="28"/>
        </w:rPr>
        <w:t xml:space="preserve">За видами економічної діяльності рівень повних відповідей коливався від 84,6% для підприємств фінансової та страхової діяльності до 98,0% для підприємств охорони здоров’я та надання соціальної допомоги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1. Рівні повних відповідей респондентів за видами економічної 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 2016 </w:t>
      </w:r>
      <w:r>
        <w:rPr>
          <w:rFonts w:cs="Times New Roman" w:ascii="Times New Roman" w:hAnsi="Times New Roman"/>
          <w:color w:val="000000"/>
          <w:sz w:val="28"/>
          <w:szCs w:val="28"/>
        </w:rPr>
        <w:t>році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440"/>
        <w:gridCol w:w="3600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+С+D+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промисловість та розроблення кар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 й оборона; об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ове соціальне страх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віт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 та надання соціальної допомо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середньому по Україні рівень повних відповідей у 2016р. становив 93,2%, що на 4,2 в.п. більше ніж торік. </w:t>
      </w:r>
      <w:r>
        <w:rPr>
          <w:bCs/>
          <w:sz w:val="28"/>
          <w:szCs w:val="28"/>
        </w:rPr>
        <w:t>Слід зазначити, що з 2636 випадків неотримання інформації від респондентів (тобто 6,8% відібраних для обстеження) 735 обумовлені відмовами від звітування, решта випадків неподання звітності пов’язані з іншими об’єктивними причинами, наприклад, демографічними перетвореннями, припиненням роботи підприємств, їх банкрутством тощо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object w:dxaOrig="6401" w:dyaOrig="79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5pt;margin-top:52pt;width:493.15pt;height:47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2145655113" r:id="rId5"/>
        </w:object>
      </w:r>
      <w:r>
        <w:rPr>
          <w:sz w:val="28"/>
          <w:szCs w:val="28"/>
        </w:rPr>
        <w:t>Серед регіонів найвищим рівень повних відповідей був у Вінницькій, Чернігівській та Тернопільській областях (98,0%, 97,3% та 96,9% відповідно), а найнижчим – у Донецькій та Луганській областях (83,2% та 80,8%)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 Рівні повних відповідей респондентів по регіонах у 2016 році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воєчасність та пунктуальність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воєчасність та пунктуальність </w:t>
      </w:r>
      <w:r>
        <w:rPr>
          <w:i/>
          <w:color w:val="000000"/>
          <w:spacing w:val="6"/>
          <w:sz w:val="28"/>
          <w:szCs w:val="28"/>
        </w:rPr>
        <w:t xml:space="preserve">– </w:t>
      </w:r>
      <w:r>
        <w:rPr>
          <w:i/>
          <w:iCs/>
          <w:color w:val="000000"/>
          <w:spacing w:val="6"/>
          <w:sz w:val="28"/>
          <w:szCs w:val="28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воєчасність характеризує інтервал часу між моментом (періодом), у якому відбувалося явище або процес, що описують статистичні дані, та датою готовності (подання) цих да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уальність характеризує проміжок часу між запланованою та фактичною датами публікації даних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татистична інформація за результатами ОПСП оприлюднюється згідно з планом державних статистичних спостережень і графіком її розміщення на     веб-сайті Держстату.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і надаються користувачам в електронному вигляді та на паперових носіях (окремі збірники).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йоперативніші підсумки обстеження публікуються щомісячно у вигляді експрес-випуску на 28-29 день після звітного місяця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фіційному веб-сайті Держстату (www.ukrstat.gov.ua) у розділі "Статистична інформація"/"Ринок праці" достатньо оперативно (на 30-31 день після звітного періоду) розміщуються основні результати ОПСП у динаміці та відповідні методологічні пояснення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ерміни підготовки статистичних видань за результатами ОПСП, а також оновлення матеріалів веб-сайту наведено в календарі оновлення матеріалів     веб-сайту Держстату, який розміщено в розділах 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ублікації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а 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атистична інформація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sectPr>
      <w:footerReference w:type="default" r:id="rId7"/>
      <w:type w:val="nextPage"/>
      <w:pgSz w:w="11906" w:h="16838"/>
      <w:pgMar w:left="1418" w:right="74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Bochkareva@ukrstat.gov.ua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48:00Z</dcterms:created>
  <dc:creator>user</dc:creator>
  <dc:description/>
  <cp:keywords/>
  <dc:language>en-US</dc:language>
  <cp:lastModifiedBy>N.Usyk</cp:lastModifiedBy>
  <cp:lastPrinted>2017-04-11T16:58:00Z</cp:lastPrinted>
  <dcterms:modified xsi:type="dcterms:W3CDTF">2017-04-12T08:42:00Z</dcterms:modified>
  <cp:revision>39</cp:revision>
  <dc:subject/>
  <dc:title>Розроблення модельного звіту з якості результатів поточних обстежень підприємств із питань статистики праці</dc:title>
</cp:coreProperties>
</file>